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17364833"/>
      <w:bookmarkStart w:id="1" w:name="__Fieldmark__0_11736483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17364833"/>
      <w:bookmarkStart w:id="3" w:name="__Fieldmark__1_117364833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17364833"/>
      <w:bookmarkStart w:id="5" w:name="__Fieldmark__2_117364833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17364833"/>
      <w:bookmarkStart w:id="7" w:name="__Fieldmark__3_11736483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17364833"/>
      <w:bookmarkStart w:id="9" w:name="__Fieldmark__4_11736483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17364833"/>
      <w:bookmarkStart w:id="11" w:name="__Fieldmark__5_11736483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17364833"/>
      <w:bookmarkStart w:id="13" w:name="__Fieldmark__6_117364833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17364833"/>
      <w:bookmarkStart w:id="15" w:name="__Fieldmark__7_117364833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17364833"/>
      <w:bookmarkStart w:id="17" w:name="__Fieldmark__8_11736483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17364833"/>
      <w:bookmarkStart w:id="19" w:name="__Fieldmark__9_117364833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17364833"/>
      <w:bookmarkStart w:id="21" w:name="__Fieldmark__10_117364833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117364833"/>
      <w:bookmarkStart w:id="23" w:name="__Fieldmark__11_117364833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117364833"/>
      <w:bookmarkStart w:id="25" w:name="__Fieldmark__12_117364833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117364833"/>
      <w:bookmarkStart w:id="27" w:name="__Fieldmark__13_117364833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117364833"/>
      <w:bookmarkStart w:id="29" w:name="__Fieldmark__14_117364833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117364833"/>
      <w:bookmarkStart w:id="31" w:name="__Fieldmark__15_117364833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117364833"/>
      <w:bookmarkStart w:id="33" w:name="__Fieldmark__16_117364833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117364833"/>
      <w:bookmarkStart w:id="35" w:name="__Fieldmark__17_117364833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117364833"/>
      <w:bookmarkStart w:id="37" w:name="__Fieldmark__18_117364833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117364833"/>
      <w:bookmarkStart w:id="39" w:name="__Fieldmark__19_117364833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117364833"/>
      <w:bookmarkStart w:id="41" w:name="__Fieldmark__20_117364833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117364833"/>
      <w:bookmarkStart w:id="43" w:name="__Fieldmark__21_117364833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117364833"/>
      <w:bookmarkStart w:id="45" w:name="__Fieldmark__22_117364833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117364833"/>
      <w:bookmarkStart w:id="47" w:name="__Fieldmark__23_117364833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117364833"/>
      <w:bookmarkStart w:id="49" w:name="__Fieldmark__24_117364833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117364833"/>
      <w:bookmarkStart w:id="51" w:name="__Fieldmark__25_117364833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117364833"/>
      <w:bookmarkStart w:id="53" w:name="__Fieldmark__26_117364833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117364833"/>
      <w:bookmarkStart w:id="55" w:name="__Fieldmark__27_117364833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117364833"/>
      <w:bookmarkStart w:id="57" w:name="__Fieldmark__28_117364833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117364833"/>
      <w:bookmarkStart w:id="59" w:name="__Fieldmark__29_117364833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117364833"/>
      <w:bookmarkStart w:id="61" w:name="__Fieldmark__30_117364833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117364833"/>
      <w:bookmarkStart w:id="63" w:name="__Fieldmark__31_117364833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117364833"/>
      <w:bookmarkStart w:id="65" w:name="__Fieldmark__32_117364833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117364833"/>
      <w:bookmarkStart w:id="67" w:name="__Fieldmark__33_117364833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117364833"/>
      <w:bookmarkStart w:id="69" w:name="__Fieldmark__34_117364833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117364833"/>
      <w:bookmarkStart w:id="71" w:name="__Fieldmark__35_117364833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117364833"/>
      <w:bookmarkStart w:id="73" w:name="__Fieldmark__36_117364833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117364833"/>
      <w:bookmarkStart w:id="75" w:name="__Fieldmark__37_117364833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117364833"/>
      <w:bookmarkStart w:id="77" w:name="__Fieldmark__38_117364833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117364833"/>
      <w:bookmarkStart w:id="79" w:name="__Fieldmark__39_117364833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117364833"/>
      <w:bookmarkStart w:id="81" w:name="__Fieldmark__40_117364833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117364833"/>
      <w:bookmarkStart w:id="83" w:name="__Fieldmark__41_117364833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117364833"/>
      <w:bookmarkStart w:id="85" w:name="__Fieldmark__42_117364833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117364833"/>
      <w:bookmarkStart w:id="87" w:name="__Fieldmark__43_117364833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117364833"/>
      <w:bookmarkStart w:id="89" w:name="__Fieldmark__44_117364833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117364833"/>
      <w:bookmarkStart w:id="91" w:name="__Fieldmark__45_117364833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117364833"/>
      <w:bookmarkStart w:id="93" w:name="__Fieldmark__46_117364833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117364833"/>
      <w:bookmarkStart w:id="95" w:name="__Fieldmark__47_117364833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117364833"/>
      <w:bookmarkStart w:id="97" w:name="__Fieldmark__48_117364833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117364833"/>
      <w:bookmarkStart w:id="99" w:name="__Fieldmark__49_117364833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117364833"/>
      <w:bookmarkStart w:id="101" w:name="__Fieldmark__50_117364833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117364833"/>
      <w:bookmarkStart w:id="103" w:name="__Fieldmark__51_117364833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117364833"/>
      <w:bookmarkStart w:id="105" w:name="__Fieldmark__52_117364833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117364833"/>
      <w:bookmarkStart w:id="107" w:name="__Fieldmark__53_117364833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117364833"/>
      <w:bookmarkStart w:id="109" w:name="__Fieldmark__54_117364833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117364833"/>
      <w:bookmarkStart w:id="111" w:name="__Fieldmark__55_117364833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117364833"/>
      <w:bookmarkStart w:id="113" w:name="__Fieldmark__56_117364833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117364833"/>
      <w:bookmarkStart w:id="115" w:name="__Fieldmark__57_117364833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117364833"/>
      <w:bookmarkStart w:id="117" w:name="__Fieldmark__58_117364833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117364833"/>
      <w:bookmarkStart w:id="119" w:name="__Fieldmark__59_117364833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117364833"/>
      <w:bookmarkStart w:id="121" w:name="__Fieldmark__60_117364833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117364833"/>
      <w:bookmarkStart w:id="123" w:name="__Fieldmark__61_117364833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117364833"/>
      <w:bookmarkStart w:id="125" w:name="__Fieldmark__62_117364833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117364833"/>
      <w:bookmarkStart w:id="127" w:name="__Fieldmark__63_117364833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117364833"/>
      <w:bookmarkStart w:id="129" w:name="__Fieldmark__64_117364833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117364833"/>
      <w:bookmarkStart w:id="131" w:name="__Fieldmark__65_117364833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117364833"/>
      <w:bookmarkStart w:id="133" w:name="__Fieldmark__66_117364833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117364833"/>
      <w:bookmarkStart w:id="135" w:name="__Fieldmark__67_117364833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117364833"/>
      <w:bookmarkStart w:id="137" w:name="__Fieldmark__68_117364833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117364833"/>
      <w:bookmarkStart w:id="139" w:name="__Fieldmark__69_117364833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117364833"/>
      <w:bookmarkStart w:id="141" w:name="__Fieldmark__70_117364833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117364833"/>
      <w:bookmarkStart w:id="143" w:name="__Fieldmark__71_117364833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117364833"/>
      <w:bookmarkStart w:id="145" w:name="__Fieldmark__72_117364833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117364833"/>
      <w:bookmarkStart w:id="147" w:name="__Fieldmark__73_117364833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117364833"/>
      <w:bookmarkStart w:id="149" w:name="__Fieldmark__74_117364833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117364833"/>
      <w:bookmarkStart w:id="151" w:name="__Fieldmark__75_117364833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117364833"/>
      <w:bookmarkStart w:id="153" w:name="__Fieldmark__76_117364833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117364833"/>
      <w:bookmarkStart w:id="155" w:name="__Fieldmark__77_117364833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117364833"/>
      <w:bookmarkStart w:id="157" w:name="__Fieldmark__78_117364833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117364833"/>
      <w:bookmarkStart w:id="159" w:name="__Fieldmark__79_117364833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117364833"/>
      <w:bookmarkStart w:id="161" w:name="__Fieldmark__80_117364833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117364833"/>
      <w:bookmarkStart w:id="163" w:name="__Fieldmark__81_117364833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117364833"/>
      <w:bookmarkStart w:id="165" w:name="__Fieldmark__82_117364833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117364833"/>
      <w:bookmarkStart w:id="167" w:name="__Fieldmark__83_117364833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